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ическое задание на выполнение дезинсекционных, дератизационных и дезинфекционных мероприятий для нужд ООО «Самарские коммунальные системы»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2024 году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995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780"/>
        <w:gridCol w:w="271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сновных данных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ебов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сновных данных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ебов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зинсек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атизация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зинфекц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азчик 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амарские коммунальные системы»,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56, г. Самара, ул. Луначарского, 56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санитарно-эпидемиологическом благополучии населения» от 30.03.1999 № 52-ФЗ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 СанПиН 3.3686-21 «Санитарно-эпидемиологические требования по профилактике инфекционных болезней», утвержденные постановлением Главного государственного санитарного врача РФ от 28.01.2021 № 4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е постановлением Главного государственного санитарного врача РФ от 28.01.2021 № 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расположение объек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ислокация объектов прилагается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Требование к  размещению прима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изводственных, санитарно-бытовых помещений, зданий, сооружений, прилегающих к ним участков открытой природы от членистоногих (тараканов, блох, муравьев, мух, комаров, клещ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изводственных, санитарно-бытовых помещений, зданий, сооружений от грызу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ентицидные средства кумулятивного действия  на основе антикоагулянтов необходимо помещать на специальные подложки в закрывающиеся пронумерованные одноразовые или многоразовые контейнеры, другие ем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ием идентификационной информации «Осторожно! Яд!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(удаление) микроорганизмов-возбудителей инфекционных болезней  на контейнерных площадках, установленных на объектах</w:t>
            </w:r>
          </w:p>
        </w:tc>
      </w:tr>
      <w:tr>
        <w:trPr>
          <w:trHeight w:val="4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став и виды работ, выполняемых подрядчиком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дезинсекционных (истребительных мероприятий с использованием инсектицидов), дератизационных (истребительных и профилактических) и дезинфекционных мероприятий  на объектах Общест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ребование к организации, проводящей мероприят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ами экономической деятельности в соответствии с учредительными документами является осуществление дезинсекционной, дератизационной и дезинфекционной деятель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оки выполнения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24 года - февраль 2025 года: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ытые территории 31445.08 кв. м ежемесячно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е территории 60580.00 кв.м в месяц в мае и август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 случае необходимости выполнить внеплановую обработку помещений и территорий не позднее следующего рабочего дня после подачи заказчиком заявк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ные площадки (47 ед.)  по заявкам Заказчика по мере необходимо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24 года - февраль 2025 года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рытые территории 84524.34 кв. 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 случае необходимости выполнить внеплановую обработку помещений не позднее следующего рабочего дня после подачи заказчиком заяв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- контейнерные площадки (47 ед.) по заявкам Заказчика по мере необходимо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4 года - февраль 2025 года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ейнерные площадки (47 ед.) по заявкам Заказчика по мере необходимо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9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ом заказч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ставляет заказчику по адресу: ул. Луначарского, д. 56, следующие докумен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ет на оплату оказанных услу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ет-факту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полненных работ (оказанных услуг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ряд на проведение биотехнических работ на объектах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у</w:t>
      </w:r>
      <w:r>
        <w:rPr>
          <w:rFonts w:cs="Times New Roman" w:ascii="Times New Roman" w:hAnsi="Times New Roman"/>
          <w:sz w:val="24"/>
          <w:szCs w:val="24"/>
        </w:rPr>
        <w:t>ководитель службы охраны труда                                                              В.Ю. 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бычный2"/>
    <w:qFormat/>
    <w:pPr>
      <w:widowControl/>
      <w:suppressAutoHyphens w:val="true"/>
      <w:overflowPunct w:val="true"/>
      <w:bidi w:val="0"/>
      <w:spacing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7:00Z</dcterms:created>
  <dc:creator>t2693</dc:creator>
  <dc:description/>
  <dc:language>en-US</dc:language>
  <cp:lastModifiedBy/>
  <cp:lastPrinted>1995-11-21T17:41:00Z</cp:lastPrinted>
  <dcterms:modified xsi:type="dcterms:W3CDTF">2023-12-21T05:12:43Z</dcterms:modified>
  <cp:revision>87</cp:revision>
  <dc:subject/>
  <dc:title/>
</cp:coreProperties>
</file>